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bookmarkStart w:id="0" w:name="_Hlk155597925"/>
      <w:r>
        <w:rPr>
          <w:b/>
          <w:sz w:val="28"/>
          <w:szCs w:val="28"/>
        </w:rPr>
        <w:t>III/19830 - Služetín, oprava krytu silnice</w:t>
      </w:r>
      <w:bookmarkEnd w:id="0"/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4-29T08:12:00Z</dcterms:modified>
  <cp:revision>11</cp:revision>
  <dc:subject/>
  <dc:title>Krajská správa a údržba silnic Karlovarského kraje</dc:title>
</cp:coreProperties>
</file>